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tionen - Beziehungen und Veränderungen erkunden und beschreiben könn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chstu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e (Zellen, Gewicht, Wachstu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dkunde (Bevölkerung, Tropfsteine, Inselwachstum bzw. -Verkleineru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eitslehre (Kapital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15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ves und negatives Wachstu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res Wachstu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nentielles Wachstum</w:t>
            </w:r>
          </w:p>
          <w:p>
            <w:pPr>
              <w:pStyle w:val="Normal"/>
              <w:ind w:left="2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chstum mit der Tabellenkalkulation beschreib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Eigene Überlegungen anstellen und Aufgaben konstruier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ischen positivem, negativem, linearem und exponentielle, Wachstum unterscheide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achsituationen siehe fächerverbindende Kooperatio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rgebnisse auf Sachsituation übertragen und überprüfen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Eigene Lösungswege finden (evtl. in Teilprobleme zerlegen, Schätzen, Überschlagen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Fragestellungen selbst überleg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Angemessenheit von Lösungswegen beurteil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ermutungen anführen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ösungswege begründen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idersprüche benennen</w:t>
            </w:r>
          </w:p>
          <w:p>
            <w:pPr>
              <w:pStyle w:val="Normal"/>
              <w:ind w:left="217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formationsentnahme verschiedener Aufgabenbereiche und Kalkulation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bCs/>
                <w:sz w:val="24"/>
                <w:szCs w:val="24"/>
              </w:rPr>
              <w:t>Lösungswege und Denkprozesse nachvollziehbar darstellen (Exceltabellen, andere Darstellungsformate)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9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gang mit dem Taschenrechn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PC (Excel: Tabellenkalkulation, Diagramm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elsammlu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tion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ph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Koordinatensystem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nsrechnu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Arithmetische Grundkenntnis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Aufgab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e Aufga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kulationstabell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selbst aufgestellte Formelsamml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iftliche Leistungsüberprüfung am Ende der Rei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wertung der Lernplak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chstum im Beruf: Radiologieassistent, Biologielaboran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ind w:firstLine="8508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54864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Mathemeati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55880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4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6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Black" w:hAnsi="Arial Black" w:cs="Arial Black"/>
      <w:sz w:val="22"/>
    </w:rPr>
  </w:style>
  <w:style w:type="character" w:styleId="WW8Num12z0">
    <w:name w:val="WW8Num12z0"/>
    <w:qFormat/>
    <w:rPr>
      <w:rFonts w:ascii="Wingdings" w:hAnsi="Wingdings" w:cs="Wingdings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5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2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43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43:00Z</dcterms:modified>
  <cp:revision>2</cp:revision>
  <dc:subject/>
  <dc:title>Modul 1</dc:title>
</cp:coreProperties>
</file>